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159701968"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560113635"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519462081"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845651432"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